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7147800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899028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84208380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12079808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33599481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4387716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9137600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21967833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51436964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5288022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07983767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9125093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89550267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96107696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9021549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